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5973"/>
        <w:gridCol w:w="5225"/>
      </w:tblGrid>
      <w:tr>
        <w:trPr/>
        <w:tc>
          <w:tcPr>
            <w:tcW w:w="4394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OC</w:t>
            </w:r>
          </w:p>
        </w:tc>
        <w:tc>
          <w:tcPr>
            <w:tcW w:w="59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5" w:type="dxa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УТВЕРЖДАЮ: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9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2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Главный инженер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 xml:space="preserve"> </w:t>
            </w:r>
            <w:r>
              <w:rPr>
                <w:b/>
                <w:sz w:val="36"/>
              </w:rPr>
              <w:t xml:space="preserve">локомотивного деп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</w:rPr>
              <w:t>Минеральные Воды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.......................... Ю.Г.Гаммель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36"/>
              </w:rPr>
              <w:t>“</w:t>
            </w:r>
            <w:r>
              <w:rPr>
                <w:b/>
                <w:sz w:val="36"/>
              </w:rPr>
              <w:t>.......” сентября 2005 г.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tbl>
      <w:tblPr>
        <w:tblW w:w="12190" w:type="dxa"/>
        <w:jc w:val="left"/>
        <w:tblInd w:w="2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90"/>
      </w:tblGrid>
      <w:tr>
        <w:trPr/>
        <w:tc>
          <w:tcPr>
            <w:tcW w:w="12190" w:type="dxa"/>
            <w:tcBorders/>
          </w:tcPr>
          <w:p>
            <w:pPr>
              <w:pStyle w:val="Heading1"/>
              <w:rPr/>
            </w:pPr>
            <w:r>
              <w:rPr/>
              <w:t xml:space="preserve">КАРТА ТЕХНОЛОГИЧЕСКОГО ПРОЦЕССА </w:t>
            </w:r>
          </w:p>
          <w:p>
            <w:pPr>
              <w:pStyle w:val="Normal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</w:tr>
      <w:tr>
        <w:trPr/>
        <w:tc>
          <w:tcPr>
            <w:tcW w:w="12190" w:type="dxa"/>
            <w:tcBorders/>
          </w:tcPr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технического обслуживания ТО-3 топливной аппаратуры секции тепловоза 2ТЭ10М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/п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перации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е  х  н  и  ч  е  с  к  и  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р  е  б  о  в  а  н  и  я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Инструмент, приспособлени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редн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разряд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 р и м е ч а н и я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Топливную аппаратуру перед постановкой на ремонт при работающем дизеле осмотре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1. Осмотреть топливопроводы, проверить отсутствие утечек по стыкам. Проверить отсутствие утечек по привалкам топливных насосов к коллекторам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2. Проверить давление топлива после ФТО (не менее 1,5 кгс/см</w:t>
            </w:r>
            <w:r>
              <w:rPr>
                <w:rFonts w:cs="Haettenschweiler" w:ascii="Haettenschweiler" w:hAnsi="Haettenschweiler"/>
                <w:sz w:val="33"/>
                <w:szCs w:val="33"/>
                <w:vertAlign w:val="superscript"/>
              </w:rPr>
              <w:t>2</w:t>
            </w:r>
            <w:r>
              <w:rPr>
                <w:rFonts w:cs="Haettenschweiler" w:ascii="Haettenschweiler" w:hAnsi="Haettenschweiler"/>
                <w:sz w:val="33"/>
                <w:szCs w:val="33"/>
              </w:rPr>
              <w:t>)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3. Проверить скорость вращения коленчатых валов (на 0 поз. 400±15 об/мин., на 9 поз. 660±15 об/мин., на 12 поз. 755±15 об/мин., на 15 поз 845÷860 об/мин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4. Проверить работу механизма отключения топливных насосов на 0 поз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5. Проверить срабатывание предохранительного устройства от кнопки аварийной остановки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6. Проверить чёткость остановки дизеля при создании давления в дифференциальном манометре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 xml:space="preserve">7. Проверить срабатывание предельного регулятора (940÷980 об/мин.) 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8. Проверить работу ускорителя запуска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9. Проверить работу дизеля на аварийном питании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Ключ рожковый 19*22 мм, трубка резиновая, монтировка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6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Haettenschweiler" w:hAnsi="Haettenschweiler" w:cs="Haettenschweiler"/>
                <w:b/>
                <w:b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b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Перепад давления на ФТО не более 1,5 кгс/см</w:t>
            </w:r>
            <w:r>
              <w:rPr>
                <w:rFonts w:cs="Haettenschweiler" w:ascii="Haettenschweiler" w:hAnsi="Haettenschweiler"/>
                <w:sz w:val="27"/>
                <w:szCs w:val="27"/>
                <w:vertAlign w:val="superscript"/>
              </w:rPr>
              <w:t>2</w:t>
            </w:r>
            <w:r>
              <w:rPr>
                <w:rFonts w:cs="Haettenschweiler" w:ascii="Haettenschweiler" w:hAnsi="Haettenschweiler"/>
                <w:sz w:val="27"/>
                <w:szCs w:val="27"/>
              </w:rPr>
              <w:t>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При использовании двухрежимных форсунок скорость вращения коленчатых валов на 0 поз. 270÷280 об/мин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Для сцепленных секций разница в скорости вращения на 12÷15 поз. допускается не более 10 об/мин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Дизель должен останавливаться при давлении в дифманометре 30÷ 35 мм водн. столба.</w:t>
            </w:r>
          </w:p>
          <w:p>
            <w:pPr>
              <w:pStyle w:val="Normal"/>
              <w:ind w:firstLine="123"/>
              <w:jc w:val="both"/>
              <w:rPr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Запуски и остановки дизеля приурочивпать к замене масла и промывке объединённого регулятора (см. раздел 2)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Заменить масло в объединённом регуляторе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1. Остановить дизель, слить масло из регулятора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2. Залить в регулятор чистое отфильтрованное дизельное топливо, запустить дизель, дать проработать 5 мин., заглушить, топливо слить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 xml:space="preserve">3. Залить в регулятор свежее масло, вновь запустить 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Ёмкость для сбора отстоя, гусаки заправочные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Остановки и запуски дизеля для промывки регулятора совмещать с проверками согласно требованиям п.п. 5, 6, 7 и 8 раздела 1.</w:t>
            </w:r>
          </w:p>
          <w:p>
            <w:pPr>
              <w:pStyle w:val="Normal"/>
              <w:ind w:firstLine="123"/>
              <w:jc w:val="both"/>
              <w:rPr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Регулятор заправлять авиамаслом МС-20, МК-22. В зимнее время допу-</w:t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firstLine="5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дизель, дать проработать 5 мин. и заглушить.</w:t>
            </w:r>
          </w:p>
          <w:p>
            <w:pPr>
              <w:pStyle w:val="Normal"/>
              <w:ind w:left="244" w:firstLine="5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9" w:hanging="249"/>
              <w:jc w:val="both"/>
              <w:rPr>
                <w:b/>
                <w:b/>
                <w:sz w:val="36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4. Масло из регулятора слить и заправить свежее до установленного уровня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hanging="94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скается применение М14В</w:t>
            </w:r>
            <w:r>
              <w:rPr>
                <w:rFonts w:cs="Haettenschweiler" w:ascii="Haettenschweiler" w:hAnsi="Haettenschweiler"/>
                <w:sz w:val="27"/>
                <w:szCs w:val="27"/>
                <w:vertAlign w:val="subscript"/>
              </w:rPr>
              <w:t>2</w:t>
            </w:r>
            <w:r>
              <w:rPr>
                <w:rFonts w:cs="Haettenschweiler" w:ascii="Haettenschweiler" w:hAnsi="Haettenschweiler"/>
                <w:sz w:val="27"/>
                <w:szCs w:val="27"/>
              </w:rPr>
              <w:t>.</w:t>
            </w:r>
          </w:p>
          <w:p>
            <w:pPr>
              <w:pStyle w:val="Normal"/>
              <w:ind w:firstLine="123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Запрещается использование масла из картера дизеля!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Форсунки снять, в отделение топливной аппаратуры переда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еред отворачиванием гаек со шпилек ослабить их в несколько приёмов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Уплотняющие медные прокладки носиков форсунок увязать со «своими» форсунками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Набор ключей, приспособления для монтажа и переноски форсунок, комплект заглушек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Непосредственно после снятия форсунок закрывать штуцеры колпачками.</w:t>
            </w:r>
          </w:p>
          <w:p>
            <w:pPr>
              <w:pStyle w:val="Normal"/>
              <w:ind w:firstLine="123"/>
              <w:jc w:val="both"/>
              <w:rPr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Ослабление гаек крепления форсунок выполнять не более одной гранью за приём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оверить герметичность нагнетательных клапанов топливных насосов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оверку производить путём включения топливоподкачивающего насоса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одтеканий из штуцеров не допускается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Лампа переносная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Работа выполняется при снятых форсунках.</w:t>
            </w:r>
          </w:p>
          <w:p>
            <w:pPr>
              <w:pStyle w:val="Normal"/>
              <w:ind w:firstLine="123"/>
              <w:jc w:val="both"/>
              <w:rPr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В случае подтекания насос заменить, соблюдая группу производительности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оверить состояние механизма управления дизелем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1. Проверить состояние и свободность перемещения тяг и реек топливных насосов, проверить отсутствие заеданий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2. Осмотреть пружины поводков реек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3. Проверить зацепление реек топливных насосов с пальцами поводков тяг, проверить состояние фиксации упоров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5. Осмотреть тяги отключения топливных насосов и величину их хода (7,9÷9,1 мм)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Монтировка, приспособление для фиксации рычажного механизма, штангенциркуль, приспособление с индикатором, лампа переносная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При подозрении на тугой ход рассоединить сочленение рычажной системы со штоком регулятора, проверить усилие (не более 5 кгс)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оверить состояние кулачковых валов и шестерён привода топливных насосов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Осмотреть поверхность кулачков, проверить крепление шестерён, отсутствие сколов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Лампа переносная, молоток смотровой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Работа выполняется при открытых люках верхнего картера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оверить состояние топливоподкачивающих насосов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оверить затяжку соединений топливоподкачивающего агрегата и помпы, отсутствие утечек по стыкам топливопроводов и уплотнениям валов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У топливоподкачивающего агрегата проверить свободность проворачивания вала насоса от руки и исправность муфты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Лампа переносна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Haettenschweiler" w:hAnsi="Haettenschweiler" w:cs="Haettenschweiler"/>
                <w:b/>
                <w:b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b/>
                <w:sz w:val="27"/>
                <w:szCs w:val="27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Очистить фильтры грубой очистки топлива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1. Отвернуть пробки, слить топливо из колпаков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2. Отвернуть стяжные болты, снять колпаки, изъять фильтрующие элементы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 xml:space="preserve">3. Фильтрующие стаканы с лентой промыть в керосине, очистить волосяной щёткой, дать керосину стечь, продуть сжатым воздухом. 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 xml:space="preserve">4. Колпаки промыть в керосине, протереть. Фильтры собрать. 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Набор ключей, ёмкость для сбора шлама, ванна промывочная, продувочная камера, щётка волосяная, салфетки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Промывку осуществлять последовательно в двух ваннах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Сборку фильтра производить сразу же после промывки фильтрующих стаканов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При сборке проверять исправность уплотнений, дефектные заменить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Запрещается протирка колпаков ветошью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Испытанные форсунки на дизель установи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1. Осмотреть конусные части стыков трубок и штуцеров, проверить отсутствие рисок, забоин и трещин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2. Одеть уплотнения на носики форсунок, форсунки осторожно ввести в адаптеры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3. Наживить гайки, затянуть предварительной затяжкой, затем окончательно в несколько приёмов, вначале не более 1 грани за приём, последние приёмы – не более 1/2 грани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Набор ключей, приспособления для монтажа и переноски фор сунок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Медные уплотнения, бывшие в употреблении, устанавливать после отжига и обжима для сглаживания гребней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Уплотнения укладывать в «свои» адаптерные гнёзда, при замене подбирать равные по толщине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 xml:space="preserve">Топливоподводящие штуцеры форсунок при </w:t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4. Проверить совпадение конусов трубок высокого давления и штуцеров форсунок, при необходимости подогнуть. Гайки затянуть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355" w:hanging="355"/>
              <w:jc w:val="both"/>
              <w:rPr>
                <w:b/>
                <w:b/>
                <w:sz w:val="36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5. Подсоединить сливные трубки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7"/>
              </w:rPr>
            </w:pPr>
            <w:r>
              <w:rPr>
                <w:b/>
                <w:sz w:val="32"/>
                <w:szCs w:val="27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монтаже располагать строго по вертикали.</w:t>
            </w:r>
          </w:p>
          <w:p>
            <w:pPr>
              <w:pStyle w:val="Normal"/>
              <w:ind w:firstLine="123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Затяжка гаек на штуцерах должна происходить свободно, без затягивания трубки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Слить отстой из топливного бака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Сливать 2÷3 литра в прозрачную ёмкость. Проверять отсутствие следов воды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Спецключ, ёмкость для сбора отстоя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Работа выполняется не ранее 1 часа после остановки дизеля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Отрегулировать игольчатый клапан буфера объединённого регулятора и проверить скорость вращения коленчатых валов дизеля на 0 позиции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1. Произвести запуск дизеля с иглой буферного устройства, отвёрнутой от закрытого положения на 2÷3 оборота и дать проработать в течение 2÷3 мин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2. Спустя 2÷3 мин. начать постепенно заворачивать иглу до прекращения неустойчивой работы дизеля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3. Проверить число оборотов коленчатых валов на 0 поз. согласно требованиям п.3 раздела 1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Тахометр контрольный, отвёртка, набор ключей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Работа выполняется после вывода секции со стойла.</w:t>
            </w:r>
          </w:p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Температура воды и масла перед запуском должна составлять не менее 40º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Топливную аппаратуру после ремонта при работающем дизеле осмотре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и работающем дизеле выполнить работы согласно требованиям п.п. 1, 2, 3 и 9 раздела 1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оверить устойчивость работы объединённого регулятора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Контрольный тахометр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6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hanging="19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Скорость вращения коленчатых валов проверять контрольным тахометром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Требования ОХТ и ТБ: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31326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50"/>
        <w:gridCol w:w="15876"/>
      </w:tblGrid>
      <w:tr>
        <w:trPr/>
        <w:tc>
          <w:tcPr>
            <w:tcW w:w="154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right="283" w:hanging="284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верку герметичности нагнетательных клапанов топливных насосов и работы топливоподкачивающего насоса согласовывать с работниками, осуществляющими ремонт электрического оборудова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right="283" w:hanging="284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еред работами на приводе топливных насосов убеждаться в исправности откидных площадок на дизеле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right="283" w:hanging="284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и работах, связанных с контактом с дизельным топливом, использование средств защиты кожи обязательно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right="283" w:hanging="284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Запрещаются какие-либо работы на топливной аппаратуре на работающем дизеле, кроме регулировок и проверок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right="283" w:hanging="284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Изъятие «загоревших» форсунок из адаптеров осуществлять только при помощи специального приспособле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right="283" w:hanging="284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Запрещаются продувочные работы вне продувочной камеры, а также при неработающей вытяжной вентиляции продувочной камеры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right="283" w:hanging="284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Скопления нефтепродуктов из отсеков топливных насосов удалять специальным шприцем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right="283" w:hanging="284"/>
              <w:jc w:val="both"/>
              <w:rPr>
                <w:rFonts w:ascii="Haettenschweiler" w:hAnsi="Haettenschweiler" w:cs="Haettenschweiler"/>
                <w:sz w:val="22"/>
                <w:szCs w:val="2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и работе пользоваться только исправным и типовым инструментом.</w:t>
            </w:r>
          </w:p>
        </w:tc>
        <w:tc>
          <w:tcPr>
            <w:tcW w:w="15876" w:type="dxa"/>
            <w:tcBorders/>
          </w:tcPr>
          <w:p>
            <w:pPr>
              <w:pStyle w:val="Normal"/>
              <w:snapToGrid w:val="false"/>
              <w:ind w:left="284" w:hanging="284"/>
              <w:jc w:val="both"/>
              <w:rPr>
                <w:rFonts w:ascii="Haettenschweiler" w:hAnsi="Haettenschweiler" w:cs="Haettenschweiler"/>
                <w:b/>
                <w:b/>
                <w:sz w:val="32"/>
                <w:szCs w:val="22"/>
              </w:rPr>
            </w:pPr>
            <w:r>
              <w:rPr>
                <w:rFonts w:cs="Haettenschweiler" w:ascii="Haettenschweiler" w:hAnsi="Haettenschweiler"/>
                <w:b/>
                <w:sz w:val="3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Инженер-технолог</w:t>
        <w:tab/>
        <w:tab/>
        <w:tab/>
        <w:tab/>
        <w:tab/>
        <w:tab/>
        <w:tab/>
        <w:t>А.А.Шитов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Согласовано: Инженер по ОХТ и ТБ</w:t>
        <w:tab/>
        <w:tab/>
        <w:tab/>
        <w:tab/>
        <w:tab/>
        <w:tab/>
        <w:t>Н.П.Анисимова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  <w:t>При составлении карты использована литература:</w:t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360" w:hanging="218"/>
        <w:jc w:val="both"/>
        <w:rPr/>
      </w:pPr>
      <w:r>
        <w:rPr>
          <w:sz w:val="24"/>
          <w:szCs w:val="24"/>
        </w:rPr>
        <w:t>Руководство по техническому обслуживанию и текущему ремонту тепловозов 2ТЭ10 ТЭ10ИО от 31.12.2004 г..</w:t>
      </w:r>
    </w:p>
    <w:p>
      <w:pPr>
        <w:pStyle w:val="Normal"/>
        <w:numPr>
          <w:ilvl w:val="0"/>
          <w:numId w:val="2"/>
        </w:numPr>
        <w:ind w:left="426" w:right="283" w:hanging="284"/>
        <w:rPr>
          <w:sz w:val="24"/>
          <w:szCs w:val="24"/>
        </w:rPr>
      </w:pPr>
      <w:r>
        <w:rPr>
          <w:sz w:val="24"/>
          <w:szCs w:val="24"/>
        </w:rPr>
        <w:t>Тепловозы типа ТЭ10М. Руководство по эксплуатации и обслуживанию 2139.00.00.000РЭ. 1985 г.</w:t>
      </w:r>
    </w:p>
    <w:p>
      <w:pPr>
        <w:pStyle w:val="Normal"/>
        <w:numPr>
          <w:ilvl w:val="0"/>
          <w:numId w:val="2"/>
        </w:numPr>
        <w:ind w:left="426" w:right="283" w:hanging="284"/>
        <w:rPr>
          <w:sz w:val="24"/>
          <w:szCs w:val="24"/>
        </w:rPr>
      </w:pPr>
      <w:r>
        <w:rPr>
          <w:sz w:val="24"/>
          <w:szCs w:val="24"/>
        </w:rPr>
        <w:t>М.Д.Рахматуллин «Ремонт тепловозов». 1965 г.</w:t>
      </w:r>
    </w:p>
    <w:p>
      <w:pPr>
        <w:pStyle w:val="Normal"/>
        <w:numPr>
          <w:ilvl w:val="0"/>
          <w:numId w:val="2"/>
        </w:numPr>
        <w:ind w:left="426" w:right="283" w:hanging="284"/>
        <w:rPr/>
      </w:pPr>
      <w:r>
        <w:rPr>
          <w:sz w:val="24"/>
          <w:szCs w:val="24"/>
        </w:rPr>
        <w:t>А.А.Пойда, И.Г.Кокошинский, Н.М.Хуторянский. «Механическое оборудование тепловозов». 1978 г.</w:t>
      </w:r>
      <w:r>
        <w:rPr>
          <w:rFonts w:cs="Courier New" w:ascii="Courier New" w:hAnsi="Courier New"/>
          <w:b/>
          <w:sz w:val="24"/>
          <w:szCs w:val="24"/>
        </w:rPr>
        <w:t xml:space="preserve"> </w:t>
      </w:r>
    </w:p>
    <w:sectPr>
      <w:headerReference w:type="default" r:id="rId2"/>
      <w:headerReference w:type="first" r:id="rId3"/>
      <w:type w:val="nextPage"/>
      <w:pgSz w:w="16727" w:h="23531"/>
      <w:pgMar w:left="284" w:right="284" w:gutter="0" w:header="454" w:top="62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aettenschweiler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0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sz w:val="20"/>
        <w:b w:val="false"/>
        <w:szCs w:val="20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52"/>
        </w:tabs>
        <w:ind w:left="25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103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244" w:hanging="244"/>
      <w:jc w:val="both"/>
    </w:pPr>
    <w:rPr>
      <w:b/>
      <w:bCs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5T10:39:00Z</dcterms:created>
  <dc:creator>Mалов Денис</dc:creator>
  <dc:description/>
  <dc:language>en-US</dc:language>
  <cp:lastModifiedBy>ТЧИ</cp:lastModifiedBy>
  <cp:lastPrinted>2002-11-05T14:55:00Z</cp:lastPrinted>
  <dcterms:modified xsi:type="dcterms:W3CDTF">2005-09-21T07:24:00Z</dcterms:modified>
  <cp:revision>27</cp:revision>
  <dc:subject/>
  <dc:title>DOC	</dc:title>
</cp:coreProperties>
</file>